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33095" cy="7200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РАС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8.04.   2015года                                                       №    1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      исполнении          бюдж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      образования</w:t>
      </w:r>
    </w:p>
    <w:p>
      <w:pPr>
        <w:pStyle w:val="Normal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2014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мотрев  представленные Администрации  Павловского  сельского   поселения  Краснинского района Смоленской области  пояснительную  записку   и  отчет  об  исполнении  бюджетных  ассигнований  резервного  фонда  Администрации  Павловского  сельского   поселения,  Совет  депутатов Павловского  сельского   поселения  отмечает,  что  доходная  часть  бюджета  муниципального  образования    за  2014год, первоначально утверждался  в сумме 2071.0 тыс.рублей, в том числе  собственные доходы –489.7 тыс.руб. В течение отчетного периода в бюджет муниципального образования неоднократно вносились  изменения и дополнения. В результате уточненный план по доходам  бюджета составил –2139.2 тыс. рублей, в  том числе собственные доходы –490.2 тыс. рублей. Фактическое поступление по дохода в бюджет за 2014 год  составляет 2148.1 тыс. рублей, в том числе собственные доходы –498.6 тыс.рублей. План по доходам  исполнен    на   100,4  %,    в том числе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лан поступления   собственных  доходов  составил 101.7%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звозмездное  поступление  составили 100%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полнение  доходной  части  бюджета  муниципального  образования   за  2014 год   характеризуется  следующими  показателями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 исполнения к плану  год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02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0.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03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0.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01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72.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040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и по земельному налогу прошлых л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100.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5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аренды имуще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120.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 xml:space="preserve">Расходы бюджета  муниципального образования Павловского сельского поселения  первоначально утверждались в сумме 2071000 рублей.  В результате уточнения расходы составили 2139200 рублей. Кассовое исполнение  по расходной части сложилось в сумме 2034487,36 рублей,  или  95.1%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исполнения  к плану  год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егосударственные вопросы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99,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ё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8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 трансфер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дминистрацией   Павловского сельского  поселения   принимались  меры  по  повышению  собираемости  налогов  и  сборов   и  снижения  недоимки,  а  также</w:t>
      </w:r>
    </w:p>
    <w:p>
      <w:pPr>
        <w:pStyle w:val="Heading1"/>
        <w:rPr/>
      </w:pPr>
      <w:r>
        <w:rPr/>
        <w:t>принимались  меры  по  усилению  контроля  за  организацией  работы  администраторов  по  обеспечению  поступлений  в бюджет  сельского  поселения.</w:t>
      </w:r>
    </w:p>
    <w:p>
      <w:pPr>
        <w:pStyle w:val="Heading1"/>
        <w:rPr/>
      </w:pPr>
      <w:r>
        <w:rPr/>
        <w:t xml:space="preserve">  </w:t>
      </w:r>
      <w:r>
        <w:rPr/>
        <w:t>При  исполнении  расходной  части   бюджета  основным  направлением  является  эффективное  и   рациональное  использование  бюджетных  средств,  проводится  политика,  направленная  на  снижение  и  недопущение   кредиторской  задолженности  бюджета  сельского поселения  перед  получателями средств.</w:t>
      </w:r>
    </w:p>
    <w:p>
      <w:pPr>
        <w:pStyle w:val="Heading1"/>
        <w:rPr/>
      </w:pPr>
      <w:r>
        <w:rPr/>
        <w:t xml:space="preserve">  </w:t>
      </w:r>
      <w:r>
        <w:rPr/>
        <w:t>Рассмотрев  отчет  об  исполнение  бюджета  муниципального образования  Павловского сельского поселения  за  2014 год,  пояснительную  записку  и  отчет  об  использовании  бюджетных   ассигнований   резервного  фонда  Администрации  Павловского сельского поселения,  Совет  депутатов  Павловского  сельского поселения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РЕШИЛ :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1.</w:t>
      </w:r>
      <w:r>
        <w:rPr/>
        <w:t xml:space="preserve">    Утвердить   отчет  об  исполнении  бюджета  муниципального  образования  Павловского  сельского поселения   за  2014 год по  доходам  в  сумме 2148,1  тыс. рублей, в том числе собственные  доходы –498.6 тыс.рублей, по  расходам  бюджета муниципального образования   первоначально утверждались в  сумме 207100 рублей, в результате уточнения расходы составили 2139200 рублей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Утвердить расходы резервного фонда,  об  исполнении  бюджетных  ассигнований   резервного  фонда    Администрацией   Павловского сельского  поселения  Краснинского  района  Смоленской области  (приложение  1,2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3. Администрацией   Павловского сельского  поселения  ( Лукьяновой Н.А. )  усилить  контроль  за  наполняемостью   доходной  части  бюджета,  эффективным  и  рациональным  использованием  бюджетных  средств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 Старшему  менеджеру    Администрацией   Павловского сельского  поселения  Смолиной В.К.  установить  строгий  контроль  за  эффективным  расходованием  бюджетных  средств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5.  Настоящее решение  подлежит   обнародованию.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лава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вловского    сельского    поселения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раснинского района Смоленской области                                   Н.А.Лукьян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user</dc:creator>
  <dc:description/>
  <dc:language>en-US</dc:language>
  <cp:lastModifiedBy>1</cp:lastModifiedBy>
  <cp:lastPrinted>2014-02-12T16:18:00Z</cp:lastPrinted>
  <dcterms:modified xsi:type="dcterms:W3CDTF">2001-12-31T21:33:00Z</dcterms:modified>
  <cp:revision>5</cp:revision>
  <dc:subject/>
  <dc:title>МАНЬКОВСКОЕ СЕЛЬСКОЕ ПОСЕЛЕНИЕ</dc:title>
</cp:coreProperties>
</file>